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MODERATRICE:</w:t>
      </w:r>
      <w:r>
        <w:rPr>
          <w:sz w:val="28"/>
        </w:rPr>
        <w:t xml:space="preserve"> </w:t>
      </w:r>
    </w:p>
    <w:p>
      <w:pPr>
        <w:pStyle w:val="Normal"/>
        <w:spacing w:lineRule="auto" w:line="360"/>
        <w:ind w:left="851" w:right="567" w:hanging="0"/>
        <w:jc w:val="both"/>
        <w:rPr/>
      </w:pPr>
      <w:r>
        <w:rPr/>
        <w:t>Con oggi diamo inizio ad un secondo round dei nostri Forum. Come sapete, la prima tornata era intesa come un “brainstorming”, come un dialogo aperto con tutti voi; abbiamo raccolto contributi e spunti diversi, molti spunti progettuali, ma anche molti spunti metodologici e organizzativi, elementi trasversali.</w:t>
      </w:r>
    </w:p>
    <w:p>
      <w:pPr>
        <w:pStyle w:val="Normal"/>
        <w:spacing w:lineRule="auto" w:line="360"/>
        <w:ind w:left="851" w:right="567" w:hanging="0"/>
        <w:jc w:val="both"/>
        <w:rPr/>
      </w:pPr>
      <w:r>
        <w:rPr/>
        <w:t xml:space="preserve">Abbiamo cercato di analizzare tutti gli spunti, tutti i contributi e abbiamo provato ad elaborare una modalità di lavoro successiva, che fosse, ovviamente, diversa da quella iniziale.  </w:t>
      </w:r>
    </w:p>
    <w:p>
      <w:pPr>
        <w:pStyle w:val="Normal"/>
        <w:spacing w:lineRule="auto" w:line="360"/>
        <w:ind w:left="851" w:right="567" w:hanging="0"/>
        <w:jc w:val="both"/>
        <w:rPr/>
      </w:pPr>
      <w:r>
        <w:rPr/>
        <w:t xml:space="preserve">Oggi procederemo con dei tavoli di lavoro tematici, per gruppi, dove cercheremo di abbinare alle diverse tematiche anche le persone che nel Forum precedente hanno espresso delle competenze o degli spunti progettuali specifici, quindi proveremo ad entrare un po’ più nel merito delle diverse questioni, sempre nell’ottica di partire da una visione generale, andare a definire degli assi, delle azioni e poi, via via, vedere il territorio come risponde rispetto a questa visione, che, in qualche maniera, è stata disegnata a monte. E’ importante capire come la nostra comunità, il nostro territorio, poi, risponde a questa visione iniziale.  </w:t>
      </w:r>
    </w:p>
    <w:p>
      <w:pPr>
        <w:pStyle w:val="Normal"/>
        <w:spacing w:lineRule="auto" w:line="360"/>
        <w:ind w:left="851" w:right="567" w:hanging="0"/>
        <w:jc w:val="both"/>
        <w:rPr/>
      </w:pPr>
      <w:r>
        <w:rPr/>
        <w:t xml:space="preserve">Questo lo possiamo fare solo entrando nel merito delle questioni, vedendo specificamente azione per azione, macro tema per macro tema che cosa abbiamo sul tavolo.  </w:t>
      </w:r>
    </w:p>
    <w:p>
      <w:pPr>
        <w:pStyle w:val="Normal"/>
        <w:spacing w:lineRule="auto" w:line="360"/>
        <w:ind w:left="851" w:right="567" w:hanging="0"/>
        <w:jc w:val="both"/>
        <w:rPr/>
      </w:pPr>
      <w:r>
        <w:rPr/>
        <w:t xml:space="preserve">Oggi iniziamo con un saluto e una relazione introduttiva dell’Assessore Oddati e poi il Prof. Belli ci aiuterà a sistematizzare ciò che è uscito nel precedente Forum sulle competenze e a definire il nostro punto di partenza di oggi. Da qui andremo ad approfondire in tre tavoli tematici, tre gruppi di lavoro che, vi anticipo, saranno sulla finanza innovativa, sui sistemi integrati di eccellenza e sulla filiera della conoscenza per l’occupabilità. Poi vi illustreremo anche con che criteri abbiamo immaginato che questi potevano essere i tre assi su cui proseguire il nostro lavoro.  </w:t>
      </w:r>
    </w:p>
    <w:p>
      <w:pPr>
        <w:pStyle w:val="Normal"/>
        <w:spacing w:lineRule="auto" w:line="360"/>
        <w:ind w:left="851" w:right="567" w:hanging="0"/>
        <w:jc w:val="both"/>
        <w:rPr/>
      </w:pPr>
      <w:r>
        <w:rPr/>
        <w:t xml:space="preserve">La parola all’Assessore Nicola Oddat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18:00Z</dcterms:created>
  <dc:creator> </dc:creator>
  <dc:description/>
  <cp:keywords/>
  <dc:language>en-US</dc:language>
  <cp:lastModifiedBy> </cp:lastModifiedBy>
  <dcterms:modified xsi:type="dcterms:W3CDTF">2007-03-02T12:39:00Z</dcterms:modified>
  <cp:revision>2</cp:revision>
  <dc:subject/>
  <dc:title>MODERATRICE: </dc:title>
</cp:coreProperties>
</file>